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u w:val="single"/>
        </w:rPr>
        <w:t xml:space="preserve"> </w:t>
      </w:r>
      <w:r>
        <w:rPr/>
        <w:t>hasil VERIFIKASI kesiapan lapangan untuk pencairan  BLM DANA KEGIATAN TAHAP I YANG BERSUMBER DARI APB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leh : fasilitator kECAMATAN</w:t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587"/>
        <w:gridCol w:w="1284"/>
        <w:gridCol w:w="204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  <w:lang w:val="id-ID"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NO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  <w:lang w:val="id-ID"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DOKUMEN YANG DIPERIK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  <w:lang w:val="id-ID"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klis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  <w:t>Lakukan verifikasi terhadap dokumen hasil MAD Pendanaa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erita Acara MAD Pendana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it-IT" w:eastAsia="en-US"/>
              </w:rPr>
              <w:t>SPC apakah sudah ditandatangani Camat?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fi-FI" w:eastAsia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fi-FI" w:eastAsia="en-US"/>
              </w:rPr>
              <w:t>Lakukan verifikasi terhadap dokumen lampiran SPP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BAPD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KW-1</w:t>
            </w:r>
          </w:p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Verifikasi dokumen pencairan BLM yang bersumber dari APB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SPM dan bukti pembayar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Rekening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id-ID" w:eastAsia="en-US"/>
              </w:rPr>
              <w:t xml:space="preserve">kolektif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BPNPM, apakah dana APBD sudah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id-ID" w:eastAsia="en-US"/>
              </w:rPr>
              <w:t>masuk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Kesimpulan HASil VERIFIKASI:</w:t>
      </w:r>
    </w:p>
    <w:p>
      <w:pPr>
        <w:pStyle w:val="Normal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 w:val="false"/>
          <w:caps w:val="false"/>
          <w:smallCaps w:val="false"/>
        </w:rPr>
        <w:t>Catatan:</w:t>
      </w:r>
    </w:p>
    <w:p>
      <w:pPr>
        <w:pStyle w:val="Normal"/>
        <w:rPr>
          <w:b w:val="false"/>
          <w:b w:val="false"/>
          <w:caps w:val="false"/>
          <w:smallCaps w:val="false"/>
          <w:lang w:val="id-ID" w:eastAsia="en-US"/>
        </w:rPr>
      </w:pPr>
      <w:r>
        <w:rPr>
          <w:b w:val="false"/>
          <w:caps w:val="false"/>
          <w:smallCaps w:val="false"/>
        </w:rPr>
        <w:tab/>
        <w:t>Sebagai syarat pengajuan SP2, semua dokumen harus sudah lengkap.</w:t>
      </w:r>
    </w:p>
    <w:p>
      <w:pPr>
        <w:pStyle w:val="Normal"/>
        <w:rPr>
          <w:b w:val="false"/>
          <w:b w:val="false"/>
          <w:caps w:val="false"/>
          <w:smallCaps w:val="false"/>
          <w:lang w:val="id-ID" w:eastAsia="en-US"/>
        </w:rPr>
      </w:pPr>
      <w:r>
        <w:rPr>
          <w:b w:val="false"/>
          <w:caps w:val="false"/>
          <w:smallCaps w:val="false"/>
          <w:lang w:val="id-ID" w:eastAsia="en-US"/>
        </w:rPr>
      </w:r>
    </w:p>
    <w:p>
      <w:pPr>
        <w:pStyle w:val="Normal"/>
        <w:ind w:firstLine="7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emeriksa:</w:t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</w:r>
    </w:p>
    <w:p>
      <w:pPr>
        <w:pStyle w:val="Normal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 xml:space="preserve">Fasilitator Kecamatan </w:t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sectPr>
      <w:headerReference w:type="default" r:id="rId2"/>
      <w:type w:val="nextPage"/>
      <w:pgSz w:w="11906" w:h="16838"/>
      <w:pgMar w:left="1701" w:right="1134" w:gutter="170" w:header="431" w:top="1134" w:footer="0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Form 28.</w:t>
    </w:r>
    <w:r>
      <w:rPr>
        <w:caps w:val="false"/>
        <w:smallCaps w:val="false"/>
      </w:rPr>
      <w:t>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4:00Z</dcterms:created>
  <dc:creator>endah</dc:creator>
  <dc:description/>
  <cp:keywords/>
  <dc:language>en-US</dc:language>
  <cp:lastModifiedBy>Bunda Sayang</cp:lastModifiedBy>
  <dcterms:modified xsi:type="dcterms:W3CDTF">2008-09-18T08:08:00Z</dcterms:modified>
  <cp:revision>3</cp:revision>
  <dc:subject/>
  <dc:title>HASIL REVIEW KESIAPAN LAPANGAN UNTUK PENCAIRAN D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6362539</vt:r8>
  </property>
  <property fmtid="{D5CDD505-2E9C-101B-9397-08002B2CF9AE}" pid="3" name="_AuthorEmail">
    <vt:lpwstr>endah@nmc.ppk.or.id</vt:lpwstr>
  </property>
  <property fmtid="{D5CDD505-2E9C-101B-9397-08002B2CF9AE}" pid="4" name="_AuthorEmailDisplayName">
    <vt:lpwstr>Endah Nurdartila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